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66812272"/>
            <w:bookmarkStart w:id="1" w:name="__Fieldmark__0_3066812272"/>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66812272"/>
            <w:bookmarkStart w:id="3" w:name="__Fieldmark__1_3066812272"/>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66812272"/>
            <w:bookmarkStart w:id="5" w:name="__Fieldmark__2_3066812272"/>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