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910693775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58440353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206853492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468699875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144725171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381896176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602870656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755546143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697504726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734906489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846415208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562257620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