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967843104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2008673673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477215304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692621989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47625095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10923489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2134922065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653415714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021945371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174474748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058188035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853493318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535086400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072580669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