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Berufsbildende Schulen XXX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Fachschule - Sozialpädagogik -, Klasse II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Praktische Abschlussprüfu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79"/>
      </w:tblGrid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hüleri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um der Themenausgabe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um der praktischen Prüfung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00" w:hRule="exac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itutio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schrift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xisanleiterin der Institutio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Thema der praktischen Prüfung</w:t>
            </w: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anen Sie im Rahmen Ihres Projektes „Was krabbelt und fliegt denn da?“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e kindorientierte Aktivität aus dem Bereich Körper – Bewegung - Gesundheit und führen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 diese durch.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chten Sie bei Ihrer Planung und Durchführung pädagogische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zipien der Projektarbeit wie methodische Offenheit, Erfahrungslernen,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ganzheitliches Lernen und Partizipation.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>
          <w:trHeight w:val="600" w:hRule="exact"/>
        </w:trPr>
        <w:tc>
          <w:tcPr>
            <w:tcW w:w="9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Beachten Sie bitte die Ihnen bekannten Kriterien zur Vorplanung einer Aktivität.</w:t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üferin/Prüfer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atum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Unterschrift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588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sche Prüf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6:00Z</dcterms:created>
  <dc:creator>Christien</dc:creator>
  <dc:description/>
  <cp:keywords/>
  <dc:language>en-US</dc:language>
  <cp:lastModifiedBy>Ulrich.Muehlenhoff</cp:lastModifiedBy>
  <cp:lastPrinted>2006-10-25T12:38:00Z</cp:lastPrinted>
  <dcterms:modified xsi:type="dcterms:W3CDTF">2010-10-28T09:26:00Z</dcterms:modified>
  <cp:revision>5</cp:revision>
  <dc:subject>Vorlage</dc:subject>
  <dc:title>praktische Prüfung</dc:title>
</cp:coreProperties>
</file>