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52868603"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344887696"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5049061"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