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7944866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0063906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14778482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6062339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