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8"/>
          <w:lang w:val="de-DE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de-DE" w:bidi="ar-SA"/>
        </w:rPr>
        <w:t>Kundenberatung Energieeffizienz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4"/>
          <w:lang w:val="de-DE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de-DE" w:bidi="ar-SA"/>
        </w:rPr>
      </w:r>
    </w:p>
    <w:p>
      <w:pPr>
        <w:pStyle w:val="Header"/>
        <w:spacing w:before="40" w:after="0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de-DE" w:bidi="ar-SA"/>
        </w:rPr>
        <w:t>Lernfeld: 15</w:t>
      </w:r>
      <w:r>
        <w:rPr>
          <w:rFonts w:eastAsia="Times New Roman" w:cs="Arial" w:ascii="Arial" w:hAnsi="Arial"/>
          <w:color w:val="auto"/>
          <w:sz w:val="20"/>
          <w:szCs w:val="20"/>
          <w:lang w:val="de-DE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 xml:space="preserve">– Integrieren ressourcenschonender Anlagen in Systeme der Gebäude </w:t>
        <w:br/>
        <w:t xml:space="preserve">                     und Energietechnik</w:t>
      </w:r>
    </w:p>
    <w:p>
      <w:pPr>
        <w:pStyle w:val="Header"/>
        <w:spacing w:before="40" w:after="0"/>
        <w:rPr>
          <w:rFonts w:ascii="Arial" w:hAnsi="Arial" w:eastAsia="Times New Roman" w:cs="Arial"/>
          <w:color w:val="auto"/>
          <w:sz w:val="24"/>
          <w:szCs w:val="20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de-DE" w:bidi="ar-SA"/>
        </w:rPr>
      </w:r>
    </w:p>
    <w:p>
      <w:pPr>
        <w:pStyle w:val="Normal"/>
        <w:jc w:val="right"/>
        <w:rPr>
          <w:rFonts w:ascii="Arial" w:hAnsi="Arial" w:eastAsia="Times New Roman" w:cs="Arial"/>
          <w:color w:val="auto"/>
          <w:sz w:val="20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de-DE" w:bidi="ar-SA"/>
        </w:rPr>
        <w:tab/>
        <w:tab/>
        <w:tab/>
        <w:tab/>
        <w:t xml:space="preserve"> </w:t>
        <w:tab/>
        <w:tab/>
        <w:tab/>
        <w:tab/>
        <w:t>U.-St.: 6h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de-DE" w:bidi="ar-SA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bidi="ar-SA"/>
              </w:rPr>
              <w:t>Pha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bidi="ar-SA"/>
              </w:rPr>
              <w:t>Medie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bidi="ar-SA"/>
              </w:rPr>
              <w:t>Inhalte aus RLP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de-DE" w:bidi="ar-SA"/>
              </w:rPr>
              <w:t>Kundenauftrag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u w:val="single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u w:val="single"/>
                <w:lang w:val="de-DE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1. Einführung 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  <w:t>zum Thema Gruppenpuzzle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u w:val="single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u w:val="single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u w:val="single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u w:val="single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u w:val="single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u w:val="single"/>
                <w:lang w:val="de-DE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2. Gruppenpuzzle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u w:val="single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u w:val="single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ammgruppen bilden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xpertengruppen bilden</w:t>
            </w:r>
          </w:p>
          <w:p>
            <w:pPr>
              <w:pStyle w:val="Normal"/>
              <w:ind w:left="170" w:right="0" w:hanging="0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  <w:t>A: Klimaschutz</w:t>
            </w:r>
          </w:p>
          <w:p>
            <w:pPr>
              <w:pStyle w:val="Normal"/>
              <w:ind w:left="170" w:right="0" w:hanging="0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  <w:t>B: Energieeffizienz</w:t>
            </w:r>
          </w:p>
          <w:p>
            <w:pPr>
              <w:pStyle w:val="Normal"/>
              <w:ind w:left="170" w:right="0" w:hanging="0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  <w:t>C: Gebäude-Energie-Pass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ammgruppenarbeit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  <w:tab/>
              <w:t>gegenseitige Vermittlung des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  <w:tab/>
              <w:t>Expertenwissens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u w:val="single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u w:val="single"/>
                <w:lang w:val="de-DE" w:bidi="ar-SA"/>
              </w:rPr>
              <w:t>Kontrollfragen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u w:val="single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u w:val="single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  <w:t>Strukturlegen - Memory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3. Kundengesprä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ulation eines Kunden-gesprächs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  <w:t xml:space="preserve">Power point (Einführung.ppt)– Präsentation (OH-Folien) 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beitsblatt – Situation Kun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B-Kundenberatung Energieeffizienz.doc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sblätter A, B, 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ierhilfen A, B, C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  <w:t xml:space="preserve">Excel-Datei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  <w:t>„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  <w:t>Memory_Energieeffizienz.xls“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fallsauswahl von zwei Schülern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  <w:t>Der Experte berät einen Kunden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de-DE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7" w:leader="none"/>
              </w:tabs>
              <w:ind w:left="227" w:right="0" w:hanging="227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  <w:t xml:space="preserve">Technologien zur Nutzun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7" w:leader="none"/>
              </w:tabs>
              <w:ind w:left="227" w:right="0" w:hanging="227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  <w:t>Energetische Bewertung und Optimierung von Systemen und Anla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7" w:leader="none"/>
              </w:tabs>
              <w:ind w:left="227" w:right="0" w:hanging="227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  <w:t>Umweltberat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7" w:leader="none"/>
              </w:tabs>
              <w:ind w:left="227" w:right="0" w:hanging="227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  <w:t>Energieberatung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de-DE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auto"/>
          <w:sz w:val="16"/>
          <w:szCs w:val="24"/>
          <w:u w:val="single"/>
          <w:lang w:val="de-DE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u w:val="single"/>
          <w:lang w:val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6"/>
          <w:szCs w:val="24"/>
          <w:u w:val="single"/>
          <w:lang w:val="de-DE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u w:val="single"/>
          <w:lang w:val="de-DE" w:bidi="ar-SA"/>
        </w:rPr>
        <w:t>Anmerkung 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 New Roman" w:cs="Arial" w:ascii="Arial" w:hAnsi="Arial"/>
          <w:color w:val="auto"/>
          <w:sz w:val="16"/>
          <w:szCs w:val="24"/>
          <w:lang w:val="de-DE" w:bidi="ar-SA"/>
        </w:rPr>
        <w:t xml:space="preserve">Der Unterricht sollte nach dem Prinzip „Lernen im Kundenauftrag“ geplant werden. </w:t>
      </w:r>
      <w:r>
        <w:rPr>
          <w:rFonts w:eastAsia="Times New Roman" w:cs="Arial" w:ascii="Arial" w:hAnsi="Arial"/>
          <w:color w:val="auto"/>
          <w:sz w:val="16"/>
          <w:szCs w:val="24"/>
          <w:u w:val="single"/>
          <w:lang w:val="de-DE" w:bidi="ar-SA"/>
        </w:rPr>
        <w:t>Die Phasen sind:</w:t>
        <w:br/>
      </w:r>
      <w:r>
        <w:rPr>
          <w:rFonts w:eastAsia="Times New Roman" w:cs="Arial" w:ascii="Arial" w:hAnsi="Arial"/>
          <w:color w:val="auto"/>
          <w:sz w:val="16"/>
          <w:szCs w:val="24"/>
          <w:lang w:val="de-DE" w:bidi="ar-SA"/>
        </w:rPr>
        <w:t>1.Auftragsanalyse; 2. Auftragsplanung; 3. Auftragsdurchführung; 4. Auftragsauswertung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16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de-DE" w:bidi="ar-SA"/>
        </w:rPr>
        <w:t>Die einzelnen Phasen können wiederum nach dem Prinzip der vollständigen Handlung bearbeitet werden: Informieren-Planen-Durchführen-Kontrollier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16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de-DE" w:bidi="ar-SA"/>
        </w:rPr>
        <w:t>Innerhalb der einzelnen Phasen sind Sequenzen zur Vermittlung von fachlichen Inhalten einzuplanen</w:t>
      </w:r>
    </w:p>
    <w:p>
      <w:pPr>
        <w:pStyle w:val="Normal"/>
        <w:rPr>
          <w:rFonts w:ascii="Arial" w:hAnsi="Arial" w:eastAsia="Times New Roman" w:cs="Arial"/>
          <w:color w:val="auto"/>
          <w:sz w:val="16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6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16"/>
          <w:szCs w:val="24"/>
          <w:lang w:val="de-DE" w:bidi="ar-S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extkrper2">
    <w:name w:val="Textkörper 2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1:52:00Z</dcterms:created>
  <dc:creator>BBS</dc:creator>
  <dc:description/>
  <dc:language>en-US</dc:language>
  <cp:lastModifiedBy>administrator</cp:lastModifiedBy>
  <cp:lastPrinted>2003-09-02T11:23:00Z</cp:lastPrinted>
  <dcterms:modified xsi:type="dcterms:W3CDTF">2006-03-14T12:46:00Z</dcterms:modified>
  <cp:revision>9</cp:revision>
  <dc:subject/>
  <dc:title>Lernsituation:_________________________________________________</dc:title>
</cp:coreProperties>
</file>